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«Товарищество с ограниченной ответственностью «КТЖ – Грузовые перевозки» сообщает, что в соответствии с письмом Агентства по защите конкуренции Республики Казахстан от 13 августа 2021 года № 01-3-09/6665 о предоставлении согласия на осуществление вида деятельности, в период с 05 сентября 2021 года по 31 декабря 2021 года оказывает «услуги по формированию и расформированию составов контейнерных поездов в транзитном сообщении по заявке кли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- объединение/разъединение 2 в 1 составляет 655431,95 тенге (с учетом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- объединение/разъединение 3 в 2 составляет 923150,52 тенге (с учетом НДС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rPr>
          <w:rFonts w:ascii="Arial" w:hAnsi="Arial" w:cs="Arial"/>
          <w:color w:val="212529"/>
          <w:sz w:val="8"/>
          <w:szCs w:val="8"/>
        </w:rPr>
      </w:pPr>
      <w:r>
        <w:rPr>
          <w:rFonts w:cs="Arial" w:ascii="Arial" w:hAnsi="Arial"/>
          <w:b/>
          <w:bCs/>
          <w:color w:val="212529"/>
          <w:sz w:val="27"/>
          <w:szCs w:val="27"/>
        </w:rPr>
        <w:br/>
      </w:r>
    </w:p>
    <w:p>
      <w:pPr>
        <w:pStyle w:val="Normal"/>
        <w:rPr>
          <w:rFonts w:ascii="Arial" w:hAnsi="Arial" w:cs="Arial"/>
          <w:color w:val="212529"/>
          <w:sz w:val="8"/>
          <w:szCs w:val="8"/>
        </w:rPr>
      </w:pPr>
      <w:r>
        <w:rPr>
          <w:rFonts w:cs="Arial" w:ascii="Arial" w:hAnsi="Arial"/>
          <w:color w:val="212529"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20:52:00Z</dcterms:created>
  <dc:creator>Sema</dc:creator>
  <dc:description/>
  <cp:keywords/>
  <dc:language>en-US</dc:language>
  <cp:lastModifiedBy>Sema</cp:lastModifiedBy>
  <dcterms:modified xsi:type="dcterms:W3CDTF">2021-08-27T20:54:00Z</dcterms:modified>
  <cp:revision>1</cp:revision>
  <dc:subject/>
  <dc:title>      «Товарищество с ограниченной ответственностью «КТЖ – Грузовые перевозки» сообщает, что в соответствии с письмом Агентства по защите конкуренции Республики Казахстан от 13 августа 2021 года № 01-3-09/6665 о предоставлении согласия на осуществление в</dc:title>
</cp:coreProperties>
</file>